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36"/>
          <w:szCs w:val="36"/>
          <w:u w:val="single"/>
        </w:rPr>
      </w:pPr>
      <w:r>
        <w:rPr>
          <w:iCs/>
          <w:sz w:val="36"/>
          <w:szCs w:val="36"/>
          <w:u w:val="single"/>
        </w:rPr>
        <w:t>MOLTING AND ECDYSIS</w:t>
      </w:r>
    </w:p>
    <w:p>
      <w:pPr>
        <w:pStyle w:val="Normal"/>
        <w:rPr>
          <w:iCs/>
          <w:color w:val="000000"/>
          <w:sz w:val="36"/>
          <w:szCs w:val="36"/>
          <w:u w:val="single"/>
        </w:rPr>
      </w:pPr>
      <w:r>
        <w:rPr>
          <w:iCs/>
          <w:color w:val="000000"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The process of shedding an external skeleton for the purpose of growth or change in shape is called</w:t>
      </w:r>
      <w:r>
        <w:rPr>
          <w:color w:val="000080"/>
        </w:rPr>
        <w:t xml:space="preserve"> ECDYSIS</w:t>
      </w:r>
      <w:r>
        <w:rPr>
          <w:color w:val="000000"/>
        </w:rPr>
        <w:t>; it occurs in such invertebrates as arthropods, nematodes, and tardigrades.</w:t>
      </w:r>
    </w:p>
    <w:p>
      <w:pPr>
        <w:pStyle w:val="Heading2"/>
        <w:spacing w:lineRule="auto" w:line="360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THE ROLE OF ENDOCRINE SYSTEM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It is controlled by neuroendocrine secretions.</w:t>
      </w:r>
      <w:r>
        <w:rPr>
          <w:color w:val="008000"/>
        </w:rPr>
        <w:t xml:space="preserve"> Hormone</w:t>
      </w:r>
      <w:r>
        <w:rPr>
          <w:color w:val="000000"/>
        </w:rPr>
        <w:t xml:space="preserve"> stimulates the production and release from the glands of </w:t>
      </w:r>
      <w:r>
        <w:rPr>
          <w:color w:val="000080"/>
        </w:rPr>
        <w:t>ecdysone</w:t>
      </w:r>
      <w:r>
        <w:rPr>
          <w:color w:val="000000"/>
        </w:rPr>
        <w:t xml:space="preserve">, a hormone that initiates molting, which is the periodic shedding of the outer skeleton that typically occurs in nematodes, insects, and other arthropods.  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/>
      </w:pPr>
      <w:r>
        <w:rPr>
          <w:color w:val="000080"/>
          <w:sz w:val="28"/>
          <w:szCs w:val="28"/>
        </w:rPr>
        <w:t>FOUR MOLTS</w:t>
      </w:r>
      <w:r>
        <w:rPr/>
        <w:t>: J1--</w:t>
      </w:r>
      <w:r>
        <w:rPr>
          <w:color w:val="FF0000"/>
        </w:rPr>
        <w:t>M</w:t>
      </w:r>
      <w:r>
        <w:rPr/>
        <w:t>--J2--</w:t>
      </w:r>
      <w:r>
        <w:rPr>
          <w:color w:val="FF0000"/>
        </w:rPr>
        <w:t>M</w:t>
      </w:r>
      <w:r>
        <w:rPr/>
        <w:t>--J3--</w:t>
      </w:r>
      <w:r>
        <w:rPr>
          <w:color w:val="FF0000"/>
        </w:rPr>
        <w:t>M</w:t>
      </w:r>
      <w:r>
        <w:rPr/>
        <w:t>--J4--</w:t>
      </w:r>
      <w:r>
        <w:rPr>
          <w:color w:val="FF0000"/>
        </w:rPr>
        <w:t>M</w:t>
      </w:r>
      <w:r>
        <w:rPr/>
        <w:t>--Adult [controlled by neuroendocrine secretions]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>FOUR MAIN STEPS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The stimulus is received 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Discharge neurosecretory material, which initiate step # 2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The old cuticle separate from the hypodermis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The new cuticle is formed between the hypodermis and the old cuticle with or without absorption of parts of the old cuticle. 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Rupture and ecdysis of the old cuticle, which allow escape of the juvenile or young adult form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>STIMULUS</w:t>
      </w:r>
      <w:r>
        <w:rPr>
          <w:color w:val="000000"/>
        </w:rPr>
        <w:t>: Exact nature of stimulus is not known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Growth to certain size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1257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305.9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Biological clock----gradual loading                                   sudden discharge of neurosecretaty cells. 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1257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7pt" to="233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Host root exudates                                     plant parasitic nematode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Movement from one environment to another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FORMATION OF NEW CUTICLE &amp; ECDYSIS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14240" y="209052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11456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ld cuticle sh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4240" y="306828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306828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ew cuticle increases in thick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39408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1600" y="404496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ssolution of old cuti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960" y="306828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960" y="306828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aration of old cuti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06960" y="209088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3960" y="111456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ypodermis thicke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1600" y="137160"/>
                            <a:ext cx="1303200" cy="1303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tic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86560" y="2086560"/>
                            <a:ext cx="1440360" cy="137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42,3292" to="3430,3804" ID="_s1028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0;top:1755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ld cuticle shed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542,4832" to="3430,5344" ID="_s1030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30;top:4832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ew cuticle increases in thicknes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320,5345" to="4320,6370" ID="_s1032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294;top:6370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issolution of old cutic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208,4832" to="6096,5344" ID="_s103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959;top:4832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aration of old cutic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208,3293" to="6096,3805" ID="_s1036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959;top:1755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ypodermis thicken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320,2268" to="4320,3293" ID="_s1038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294;top:216;width:2051;height:20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tic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86;top:3286;width:2267;height:216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GROWTH IN NEMATODES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It is a discontinuous process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Four molts during development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Growth continue through the molts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Stop growth before, during, and just after mol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 xml:space="preserve">Maximum growth between molts. </w:t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bstractheading1">
    <w:name w:val="abstractheading1"/>
    <w:qFormat/>
    <w:rPr>
      <w:b/>
      <w:bCs/>
      <w:sz w:val="29"/>
      <w:szCs w:val="2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2">
    <w:name w:val="Normal (Web)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09:32:00Z</dcterms:created>
  <dc:creator>khalid</dc:creator>
  <dc:description/>
  <cp:keywords/>
  <dc:language>en-US</dc:language>
  <cp:lastModifiedBy>Microsoft Office User</cp:lastModifiedBy>
  <cp:lastPrinted>2008-10-21T13:22:00Z</cp:lastPrinted>
  <dcterms:modified xsi:type="dcterms:W3CDTF">2020-03-29T13:38:00Z</dcterms:modified>
  <cp:revision>6</cp:revision>
  <dc:subject/>
  <dc:title>Molting and Ecdysis</dc:title>
</cp:coreProperties>
</file>